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5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8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revor emailed Rebecca with the specifications for the computer.</w:t>
            </w:r>
          </w:p>
          <w:p>
            <w:pPr>
              <w:pStyle w:val="NormalWeb"/>
              <w:rPr/>
            </w:pPr>
            <w:r>
              <w:rPr/>
              <w:t>Gareth altered the behaviour of the motion tracker to disappear if it has remained in the same spot for 10 seconds or longer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Jun made images for ant hill and background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fine motion tracking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 writing instruction manual for changing insect imag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Motion tracking is not working probably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3:4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05T03:45:00Z</dcterms:modified>
  <cp:revision>3</cp:revision>
  <dc:subject/>
  <dc:title>Plan for Otago Polytechnic visit</dc:title>
</cp:coreProperties>
</file>